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2849066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9767429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90613899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58295054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703842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91429962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